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533400</wp:posOffset>
            </wp:positionV>
            <wp:extent cx="1828800" cy="1704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Plan a vacation, list out the destination, mode of travel, lodging, attractions, and budg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some type of information into the economic factors for the destination you cho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es the destination impact the environment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hase of the travel life cycle is the destination 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ype of travelers might visit the destination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PowerPoint –animation on each slide and slide desig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ubric</w:t>
      </w:r>
    </w:p>
    <w:tbl>
      <w:tblPr>
        <w:tblW w:w="10674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030"/>
        <w:gridCol w:w="2030"/>
        <w:gridCol w:w="2031"/>
        <w:gridCol w:w="2031"/>
      </w:tblGrid>
      <w:tr>
        <w:trPr>
          <w:trHeight w:val="10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0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0 poi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0 poi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0 point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ten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nt above and beyond what was required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t all of the content requireme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ssing some of the required content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ssing too much</w:t>
            </w:r>
          </w:p>
        </w:tc>
      </w:tr>
      <w:tr>
        <w:trPr/>
        <w:tc>
          <w:tcPr>
            <w:tcW w:w="10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 poi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Some Improve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 poi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much improvement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P requirement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ffective layout desig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ppropriate graphic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 of correct spelling and punctuati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p>
      <w:pPr>
        <w:pStyle w:val="Normal"/>
        <w:rPr/>
      </w:pPr>
      <w:r>
        <w:rPr>
          <w:sz w:val="32"/>
          <w:szCs w:val="32"/>
        </w:rPr>
        <w:t xml:space="preserve">Comments:________________________________________________________________________________________________________________________________________________________________________________ </w:t>
      </w:r>
    </w:p>
    <w:sectPr>
      <w:headerReference w:type="defaul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 &amp; T</w:t>
      <w:tab/>
      <w:t>Chapter 2 Assignment        Plan a Vacati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37:00Z</dcterms:created>
  <dc:creator>Malden Public Schools</dc:creator>
  <dc:description/>
  <cp:keywords/>
  <dc:language>en-US</dc:language>
  <cp:lastModifiedBy>mpstech</cp:lastModifiedBy>
  <cp:lastPrinted>2011-09-27T12:52:00Z</cp:lastPrinted>
  <dcterms:modified xsi:type="dcterms:W3CDTF">2011-10-20T16:09:00Z</dcterms:modified>
  <cp:revision>7</cp:revision>
  <dc:subject/>
  <dc:title>Chapter One:</dc:title>
</cp:coreProperties>
</file>